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риложение № 3___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к решению Сельской Думы</w:t>
      </w:r>
    </w:p>
    <w:p>
      <w:pPr>
        <w:pStyle w:val="Heading3"/>
        <w:jc w:val="right"/>
        <w:rPr/>
      </w:pPr>
      <w:r>
        <w:rPr>
          <w:b w:val="false"/>
          <w:i/>
          <w:sz w:val="18"/>
        </w:rPr>
        <w:t>СП «Село Красное»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eastAsia="Arial Narrow" w:cs="Arial Narrow" w:ascii="Arial Narrow" w:hAnsi="Arial Narrow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8"/>
        </w:rPr>
        <w:t>от «  26   »12    2019_г. № 180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t>доходов бюджета сельского поселения «Село Красное» - органы местного самоуправления МР «Хвастовичский район»</w:t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4"/>
        <w:gridCol w:w="8481"/>
        <w:gridCol w:w="1278"/>
        <w:gridCol w:w="1838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107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бюджета администрации муниципального района «Хвастовичский район»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003472</w:t>
            </w:r>
          </w:p>
        </w:tc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01001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84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2 10 0000 41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, в части реализации основных средств по указанному имуществ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2 10 0000 4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, в части реализации материальных запасов по указанному имуществ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1 16 07010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 xml:space="preserve">1 16 07090 10 0000 140  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1 16 09040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24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hd w:fill="FFFFFF" w:val="clea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1 16 10030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24"/>
              <w:rPr/>
            </w:pPr>
            <w:r>
              <w:rPr>
                <w:color w:val="333333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1 16 10031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1 16 10032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1 16 10061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24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hd w:fill="FFFFFF" w:val="clea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1 16 10062 10 0000 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1 16 10081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1 16 10082 10 0000 14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1 16 10100 10 0000 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5050 10 0</w:t>
            </w:r>
            <w:r>
              <w:rPr>
                <w:b/>
                <w:lang w:val="en-US"/>
              </w:rPr>
              <w:t>000</w:t>
            </w:r>
            <w:r>
              <w:rPr>
                <w:b/>
              </w:rPr>
              <w:t xml:space="preserve"> 18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4030 10 0000 15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 02500 10 0000 150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*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администраторами по всем видам и подвидам доходов, указанным в группировочном коде бюджетной классификации являются уполномоченные органы местного самоуправления муниципального района, а также созданные ими учреждения, являющиеся получателями указан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40" w:right="82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3:00Z</dcterms:created>
  <dc:creator>Хвастовичи</dc:creator>
  <dc:description/>
  <cp:keywords/>
  <dc:language>en-US</dc:language>
  <cp:lastModifiedBy>БорисоноваНВ</cp:lastModifiedBy>
  <cp:lastPrinted>2010-12-11T14:35:00Z</cp:lastPrinted>
  <dcterms:modified xsi:type="dcterms:W3CDTF">2019-12-17T08:31:00Z</dcterms:modified>
  <cp:revision>30</cp:revision>
  <dc:subject/>
  <dc:title>Приложение № ___</dc:title>
</cp:coreProperties>
</file>